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Primary Sources for Descriptive Writing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4320"/>
        <w:gridCol w:w="47"/>
        <w:gridCol w:w="3031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Thumbnai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Description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URL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1432560" cy="1089660"/>
                  <wp:effectExtent l="0" t="0" r="0" b="0"/>
                  <wp:docPr id="1" name="Picture 4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Title: [Soldiers returning from World War I parading through arch on street in Minneapolis]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Date Created/Published: c1919 Oct 13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edium: 1 photographic print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Reproduction Number: LC-USZ62-78370 (b&amp;w film copy neg.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ights Advisory: No known restrictions on publicatio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all Number: LOT 8885 [item] [P&amp;P]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ther Number: J237253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Repository: Library of Congress Prints and Photographs Division Washington, D.C. 20540 US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Notes: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237253 U.S. Copyright Office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 copyright renewal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his record contains unverified data from caption card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ption card tracings: WWI; Arches; Geogr.; Processions; Shelf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://www.loc.gov/pictures/item/2002706161/</w:t>
              </w:r>
            </w:hyperlink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0" cy="1151890"/>
                  <wp:effectExtent l="0" t="0" r="0" b="0"/>
                  <wp:docPr id="2" name="Image1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Title: [Umpire ready to make the call as catcher lunges to apply tag to Washington ball player sliding into home plate during baseball game]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Date Created/Published: [between 1910 and 1930]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edium: 1 photographic print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Reproduction Number: LC-USZ62-135405 (b&amp;w film copy neg.)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ights Advisory: No known restrictions on publicatio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all Number: LOT 12344-1 [item] [P&amp;P]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Repository: Library of Congress Prints and Photographs Division Washington, D.C. 20540 US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Notes: 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tle devised by Library staff.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orms part of: National Photo Company Collection (Library of Congress)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://www.loc.gov/pictures/item/2005676976/</w:t>
              </w:r>
            </w:hyperlink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drawing>
                <wp:inline distT="0" distB="0" distL="0" distR="0">
                  <wp:extent cx="1428750" cy="11049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Times New Roman" w:hAnsi="Times New Roman"/>
                <w:sz w:val="24"/>
                <w:szCs w:val="24"/>
              </w:rPr>
              <w:t>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Title: Suffragette pickets at White House, [Washington, D.C.], 1/25/17 N.Y. Del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Times New Roman" w:hAnsi="Times New Roman"/>
                <w:sz w:val="20"/>
                <w:szCs w:val="20"/>
              </w:rPr>
              <w:t>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Date Created/Published: [19]17 January 25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Times New Roman" w:hAnsi="Times New Roman"/>
                <w:sz w:val="20"/>
                <w:szCs w:val="20"/>
              </w:rPr>
              <w:t>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edium: 1 negative : glass ; 8 x 6 in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Times New Roman" w:hAnsi="Times New Roman"/>
                <w:sz w:val="20"/>
                <w:szCs w:val="20"/>
              </w:rPr>
              <w:t>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art of: National Photo Company Collection (Library of Congress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Times New Roman" w:hAnsi="Times New Roman"/>
                <w:sz w:val="20"/>
                <w:szCs w:val="20"/>
              </w:rPr>
              <w:t>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Reproduction Number: LC-DIG-npcc-32664 (digital file from original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Times New Roman" w:hAnsi="Times New Roman"/>
                <w:sz w:val="20"/>
                <w:szCs w:val="20"/>
              </w:rPr>
              <w:t>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ights Advisory: No known restrictions on publica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Times New Roman" w:hAnsi="Times New Roman"/>
                <w:sz w:val="20"/>
                <w:szCs w:val="20"/>
              </w:rPr>
              <w:t>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all Number: LC-F82- 1762 [P&amp;P]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Times New Roman" w:hAnsi="Times New Roman"/>
                <w:sz w:val="20"/>
                <w:szCs w:val="20"/>
              </w:rPr>
              <w:t>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Repository: Library of Congress Prints and Photographs Division Washington, D.C. 20540 US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ymbol" w:ascii="Times New Roman" w:hAnsi="Times New Roman"/>
                <w:sz w:val="20"/>
                <w:szCs w:val="20"/>
              </w:rPr>
              <w:t>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Notes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itle from unverified data provided by the National Photo Company on the negative or negative sleeve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ift; Herbert A. French; 1947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his glass negative might show streaks and other blemishes resulting from a natural deterioration in the original coatings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. note: Batch seven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9">
              <w:r>
                <w:rPr>
                  <w:rStyle w:val="InternetLink"/>
                </w:rPr>
                <w:t>http://www.loc.gov/pictures/item/npc2008013165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0" cy="1020445"/>
                  <wp:effectExtent l="0" t="0" r="0" b="0"/>
                  <wp:docPr id="4" name="Image3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tle: Day Scene in an Indiana Glass Works. Aug., 1908. Location: Indiana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 xml:space="preserve">Creator(s):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Hine, Lewis Wickes, 1874-1940</w:t>
              </w:r>
            </w:hyperlink>
            <w:r>
              <w:rPr>
                <w:sz w:val="20"/>
                <w:szCs w:val="20"/>
              </w:rPr>
              <w:t xml:space="preserve">, photographer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e Created/Published: 1908 August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ium: 1 photographic print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 of: Photographs from the records of the National Child Labor Committee (U.S.)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roduction Number: LC-DIG-nclc-01170 (color digital file from b&amp;w original print)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ghts Advisory: No known restrictions on publication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Number: LOT 7478, no. 0125 [P&amp;P]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ository: Library of Congress Prints and Photographs Division Washington, D.C. 20540 USA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tes: </w:t>
            </w:r>
          </w:p>
          <w:p>
            <w:pPr>
              <w:pStyle w:val="Normal"/>
              <w:numPr>
                <w:ilvl w:val="1"/>
                <w:numId w:val="9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from NCLC caption card.</w:t>
            </w:r>
          </w:p>
          <w:p>
            <w:pPr>
              <w:pStyle w:val="Normal"/>
              <w:numPr>
                <w:ilvl w:val="1"/>
                <w:numId w:val="9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ribution to Hine based on provenance.</w:t>
            </w:r>
          </w:p>
          <w:p>
            <w:pPr>
              <w:pStyle w:val="Normal"/>
              <w:numPr>
                <w:ilvl w:val="1"/>
                <w:numId w:val="9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album: Glass factories.</w:t>
            </w:r>
          </w:p>
          <w:p>
            <w:pPr>
              <w:pStyle w:val="Normal"/>
              <w:numPr>
                <w:ilvl w:val="1"/>
                <w:numId w:val="9"/>
              </w:numPr>
              <w:spacing w:lineRule="auto" w:line="240"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ne no. 0125.</w:t>
            </w:r>
          </w:p>
          <w:p>
            <w:pPr>
              <w:pStyle w:val="Normal"/>
              <w:numPr>
                <w:ilvl w:val="1"/>
                <w:numId w:val="9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city recorded on caption card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 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://www.loc.gov/pictures/item/ncl2004000149/PP/</w:t>
              </w:r>
            </w:hyperlink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256030" cy="1428750"/>
                  <wp:effectExtent l="0" t="0" r="0" b="0"/>
                  <wp:docPr id="5" name="Image4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Title: Their wedding march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Date Created/Published: c1906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edium: 1 photographic print on stereo card : stereograph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Reproduction Number: LC-USZ62-63287 (b&amp;w film copy neg. of half stereo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ights Advisory: No known restrictions on publicati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all Number: LOT 3521-6 [item] [P&amp;P]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Repository: Library of Congress Prints and Photographs Division Washington, D.C. 20540 US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Notes: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ereo copyrighted by E.W. Kelley (Universal View Co.)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. 5526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his record contains unverified, old data from caption card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ption card tracings: Photog. I.; Marriage...; Shelf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://www.loc.gov/pictures/item/2005686513/</w:t>
              </w:r>
            </w:hyperlink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28750" cy="1075055"/>
                  <wp:effectExtent l="0" t="0" r="0" b="0"/>
                  <wp:docPr id="6" name="Image5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tle: Sharecropper's family at midday meal. Southeast Missouri Farms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 xml:space="preserve">Creator(s): 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Lee, Russell, 1903-1986</w:t>
              </w:r>
            </w:hyperlink>
            <w:r>
              <w:rPr>
                <w:sz w:val="20"/>
                <w:szCs w:val="20"/>
              </w:rPr>
              <w:t xml:space="preserve">, photographer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e Created/Published: 1938 May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ium: 1 negative : safety ; 3 1/4 x 3 1/4 inches or smaller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 of: Farm Security Administration - Office of War Information Photograph Collection (Library of Congress)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roduction Number: LC-USF34-031237-D (b&amp;w film neg.)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ghts Advisory: No known restrictions. For information, see U.S. Farm Security Administration/Office of War Information Black &amp; White Photographs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(http://www.loc.gov/rr/print/res/071_fsab.html)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l Number: LC-USF34- 031237-D [P&amp;P]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pository: Library of Congress Prints &amp; Photographs Division Washington, DC 20540 http://hdl.loc.gov/loc.pnp/pp.print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tes: 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 and other information from caption card.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 1192 (Location of corresponding print).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; United States. Office of War Information. Overseas Picture Division. Washington Division; 1944.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e information about the FSA/OWI Collection is available at http://hdl.loc.gov/loc.pnp/pp.fsaowi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m copy on SIS roll 22, frame 49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http://www.loc.gov/pictures/item/fsa2000012402/PP/</w:t>
              </w:r>
            </w:hyperlink>
          </w:p>
          <w:p>
            <w:pPr>
              <w:pStyle w:val="Normal"/>
              <w:spacing w:lineRule="auto" w:line="240" w:before="280" w:after="28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Comic Sans MS" w:hAnsi="Comic Sans MS" w:eastAsia="Times New Roman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spacing w:before="0" w:after="200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oc.gov/pictures/resource/cph.3b25465/" TargetMode="External"/><Relationship Id="rId4" Type="http://schemas.openxmlformats.org/officeDocument/2006/relationships/hyperlink" Target="http://www.loc.gov/pictures/item/2002706161/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loc.gov/pictures/resource/cph.3c35405/" TargetMode="External"/><Relationship Id="rId7" Type="http://schemas.openxmlformats.org/officeDocument/2006/relationships/hyperlink" Target="http://www.loc.gov/pictures/item/2005676976/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www.loc.gov/pictures/item/npc2008013165/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www.loc.gov/pictures/resource/nclc.01170/" TargetMode="External"/><Relationship Id="rId12" Type="http://schemas.openxmlformats.org/officeDocument/2006/relationships/hyperlink" Target="http://www.loc.gov/pictures/related/?fi=name&amp;q=Hine%2C Lewis Wickes%2C 1874-1940" TargetMode="External"/><Relationship Id="rId13" Type="http://schemas.openxmlformats.org/officeDocument/2006/relationships/hyperlink" Target="http://www.loc.gov/pictures/item/ncl2004000149/PP/" TargetMode="External"/><Relationship Id="rId14" Type="http://schemas.openxmlformats.org/officeDocument/2006/relationships/image" Target="media/image5.jpeg"/><Relationship Id="rId15" Type="http://schemas.openxmlformats.org/officeDocument/2006/relationships/hyperlink" Target="http://www.loc.gov/pictures/resource/cph.3b10903/" TargetMode="External"/><Relationship Id="rId16" Type="http://schemas.openxmlformats.org/officeDocument/2006/relationships/hyperlink" Target="http://www.loc.gov/pictures/item/2005686513/" TargetMode="External"/><Relationship Id="rId17" Type="http://schemas.openxmlformats.org/officeDocument/2006/relationships/image" Target="media/image6.jpeg"/><Relationship Id="rId18" Type="http://schemas.openxmlformats.org/officeDocument/2006/relationships/hyperlink" Target="http://www.loc.gov/pictures/resource/fsa.8b20340/" TargetMode="External"/><Relationship Id="rId19" Type="http://schemas.openxmlformats.org/officeDocument/2006/relationships/hyperlink" Target="http://www.loc.gov/pictures/related/?fi=name&amp;q=Lee%2C Russell%2C 1903-1986" TargetMode="External"/><Relationship Id="rId20" Type="http://schemas.openxmlformats.org/officeDocument/2006/relationships/hyperlink" Target="http://www.loc.gov/rr/print/res/071_fsab.html" TargetMode="External"/><Relationship Id="rId21" Type="http://schemas.openxmlformats.org/officeDocument/2006/relationships/hyperlink" Target="http://www.loc.gov/pictures/item/fsa2000012402/PP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7:48:00Z</dcterms:created>
  <dc:creator>Johnson</dc:creator>
  <dc:description/>
  <cp:keywords/>
  <dc:language>en-US</dc:language>
  <cp:lastModifiedBy>Johnsonr</cp:lastModifiedBy>
  <cp:lastPrinted>2011-01-12T10:08:00Z</cp:lastPrinted>
  <dcterms:modified xsi:type="dcterms:W3CDTF">2011-01-12T15:08:00Z</dcterms:modified>
  <cp:revision>7</cp:revision>
  <dc:subject/>
  <dc:title/>
</cp:coreProperties>
</file>